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/>
          <w:color w:val="008080"/>
          <w:sz w:val="48"/>
          <w:shd w:fill="auto" w:val="clear"/>
        </w:rPr>
      </w:pPr>
      <w:r>
        <w:rPr>
          <w:rFonts w:ascii="宋体" w:hAnsi="宋体"/>
          <w:color w:val="008080"/>
          <w:sz w:val="48"/>
          <w:shd w:fill="auto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" stroked="f" o:allowincell="f" style="position:absolute;margin-left:-9pt;margin-top:7.8pt;width:62.95pt;height:70.15pt;mso-wrap-style:none;v-text-anchor:middle" type="_x0000_t136">
            <v:path textpathok="t"/>
            <v:textpath on="t" fitshape="t" string="K" style="font-family:&quot;华文彩云&quot;;font-size:24pt"/>
            <v:imagedata r:id="rId2" o:detectmouseclick="t"/>
            <v:stroke color="#3465a4" joinstyle="round" endcap="flat"/>
            <v:shadow on="t" obscured="f" color="#003c00"/>
            <w10:wrap type="none"/>
          </v:shape>
        </w:pict>
        <w:pict>
          <v:shape id="shape_0" ID="艺术字 2" stroked="f" o:allowincell="f" style="position:absolute;margin-left:198pt;margin-top:23.4pt;width:224.95pt;height:38.95pt;mso-wrap-style:none;v-text-anchor:middle" type="_x0000_t136">
            <v:path textpathok="t"/>
            <v:textpath on="t" fitshape="t" string="证券内参" style="font-family:&quot;AcadEref&quot;;font-size:24pt"/>
            <v:imagedata r:id="rId3" o:detectmouseclick="t"/>
            <v:stroke color="#3465a4" joinstyle="round" endcap="flat"/>
            <w10:wrap type="none"/>
          </v:shape>
        </w:pict>
        <w:pict>
          <v:shape id="shape_0" ID="艺术字 4" fillcolor="black" stroked="t" o:allowincell="f" style="position:absolute;margin-left:54pt;margin-top:15.6pt;width:107.95pt;height:15.55pt;mso-wrap-style:none;v-text-anchor:middle" type="_x0000_t136">
            <v:path textpathok="t"/>
            <v:textpath on="t" fitshape="t" string="开利财经" style="font-family:&quot;黑体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/>
          <w:color w:val="008080"/>
          <w:sz w:val="32"/>
          <w:shd w:fill="auto" w:val="clear"/>
        </w:rPr>
      </w:pPr>
      <w:r>
        <w:rPr>
          <w:rFonts w:ascii="宋体" w:hAnsi="宋体"/>
          <w:color w:val="008080"/>
          <w:sz w:val="32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828800" cy="0"/>
                <wp:effectExtent l="0" t="6350" r="0" b="635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179.95pt,7.8pt" ID="直线 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艺术字 5" stroked="t" o:allowincell="f" style="position:absolute;margin-left:61.85pt;margin-top:16.75pt;width:89.95pt;height:15.55pt;mso-wrap-style:none;v-text-anchor:middle" type="_x0000_t136">
            <v:path textpathok="t"/>
            <v:textpath on="t" fitshape="t" string="2018/11/13" style="font-family:&quot;宋体&quot;;font-size:8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outlineLvl w:val="0"/>
        <w:rPr>
          <w:color w:val="008000"/>
          <w:sz w:val="24"/>
          <w:shd w:fill="auto" w:val="clear"/>
        </w:rPr>
      </w:pPr>
      <w:r>
        <w:rPr>
          <w:color w:val="008000"/>
          <w:sz w:val="24"/>
          <w:shd w:fill="auto" w:val="clear"/>
        </w:rPr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outlineLvl w:val="0"/>
        <w:rPr>
          <w:rFonts w:ascii="宋体" w:hAnsi="宋体"/>
          <w:b/>
          <w:b/>
          <w:color w:val="000080"/>
          <w:sz w:val="32"/>
          <w:shd w:fill="auto" w:val="clear"/>
        </w:rPr>
      </w:pPr>
      <w:r>
        <w:rPr>
          <w:rFonts w:eastAsia="Times New Roman"/>
          <w:color w:val="008000"/>
          <w:sz w:val="24"/>
          <w:shd w:fill="auto" w:val="clear"/>
        </w:rPr>
        <w:t xml:space="preserve">   </w:t>
      </w:r>
      <w:r>
        <w:rPr>
          <w:color w:val="008000"/>
          <w:sz w:val="24"/>
          <w:shd w:fill="auto" w:val="clear"/>
        </w:rPr>
        <w:t>以下所有分析和报道均是开利分析员综合市场观点而来，以满足</w:t>
      </w:r>
      <w:r>
        <w:rPr>
          <w:color w:val="008000"/>
          <w:sz w:val="24"/>
          <w:shd w:fill="auto" w:val="clear"/>
        </w:rPr>
        <w:t>A</w:t>
      </w:r>
      <w:r>
        <w:rPr>
          <w:color w:val="008000"/>
          <w:sz w:val="24"/>
          <w:shd w:fill="auto" w:val="clear"/>
        </w:rPr>
        <w:t>股投资者的知情权需要，仅为</w:t>
      </w:r>
      <w:r>
        <w:rPr>
          <w:color w:val="008000"/>
          <w:sz w:val="24"/>
          <w:shd w:fill="auto" w:val="clear"/>
        </w:rPr>
        <w:t>A</w:t>
      </w:r>
      <w:r>
        <w:rPr>
          <w:color w:val="008000"/>
          <w:sz w:val="24"/>
          <w:shd w:fill="auto" w:val="clear"/>
        </w:rPr>
        <w:t>股投资者提供参考之用，不构成对投资者的投资建议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outlineLvl w:val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486400" cy="0"/>
                <wp:effectExtent l="0" t="15875" r="0" b="1587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31.95pt,3pt" ID="直线 7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28"/>
      <w:bookmarkStart w:id="1" w:name="1"/>
      <w:bookmarkStart w:id="2" w:name="3"/>
      <w:bookmarkStart w:id="3" w:name="2"/>
      <w:bookmarkEnd w:id="0"/>
      <w:bookmarkEnd w:id="1"/>
      <w:bookmarkEnd w:id="2"/>
      <w:bookmarkEnd w:id="3"/>
      <w:r>
        <w:rPr>
          <w:rFonts w:ascii="宋体" w:hAnsi="宋体"/>
          <w:b/>
          <w:color w:val="000080"/>
          <w:sz w:val="32"/>
          <w:shd w:fill="auto" w:val="clear"/>
        </w:rPr>
        <w:t>【证券内参】</w:t>
      </w:r>
    </w:p>
    <w:p>
      <w:pPr>
        <w:pStyle w:val="Normal"/>
        <w:keepNext w:val="false"/>
        <w:keepLines w:val="false"/>
        <w:widowControl/>
        <w:spacing w:before="0" w:after="24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天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1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涨停！壳资源总龙头是怎样炼成的？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“妖股”恒立实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涨停，动态市盈率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5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要论近期市场最热门的股票，非恒立实业莫属。恒立实业今日低开高走，午后被封涨停板，这是其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交易日的第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涨停板，最新股价创逾一年来新高，同时单日成交量创下历史新高。截至今日收盘，其动态市盈率已经超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5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倍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针对股价的异常波动，公司多次发布公告提示相关风险。恒立实业表示，公司股票价格近期二级市场涨幅与公司基本面背离、前三季度公司扣非净利润亏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15.3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万元，主营暂未有明显改善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244215" cy="2714625"/>
            <wp:effectExtent l="0" t="0" r="0" b="0"/>
            <wp:docPr id="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恒立实业股价连番大涨，游资的积极参与作用不小。数据显示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以来，恒立实业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天登上龙虎榜，一线游资国泰君安证券上海江苏路营业部、华泰证券深圳益田路荣超商务中心营业部、中国银河证券上海长宁区镇宁路营业部、中国中投证券杭州环球中心营业部等均先后接力追捧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恒立实业今日再度登上龙虎榜，龙虎榜资金净卖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0.9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亿元。值得注意的是，此前一段时间，恒立实业龙虎榜资金基本上呈净买入状态，近几个交易日龙虎榜资金净流出规模开始扩大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壳资源概念日趋活跃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不论从业绩还是估值，恒立实业似乎并无亮点可寻。但作为壳资源股来说，恒立实业无疑是最具人气的股票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近期，监管放松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IPO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上会被否企业的并购重组的时间限制，导致市场掀起“壳”概念涨停潮，后续多地出台救市措施，同时监管层发声优化交易监管，减少交易阻力，加强市场活动性。这一系列的举措都给市场注入了新活力。在此背景下，壳资源概念股在二级市场日趋活跃，游资的参与热情日渐高涨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从今日盘面上来看，壳资源概念依然表现抢眼，有超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只概念股涨停，如莲花健康、亚太实业、波导股份等。部分壳资源股连续走强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S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德奥连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涨停；亚太实业、光洋股份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S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宏盛连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涨停；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*S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皇台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S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昌鱼连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个涨停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从沪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449.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点以来的走势来看，恒立实业俨然成为壳资源股的领涨龙头。自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以来，恒立实业累计涨幅高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47.6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。除恒立实业外，绿庭投资、九有股份、光洋股份、德美化工、亚太实业等累计涨幅均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以上。</w:t>
      </w:r>
    </w:p>
    <w:p>
      <w:pPr>
        <w:pStyle w:val="Normal"/>
        <w:keepNext w:val="false"/>
        <w:keepLines w:val="false"/>
        <w:widowControl/>
        <w:ind w:lef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401695" cy="2848610"/>
            <wp:effectExtent l="0" t="0" r="0" b="0"/>
            <wp:docPr id="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绿庭投资累计涨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26.27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排在恒立实业之后，与恒立实业一样，绿庭投资近期频频受到游资追捧，如财富证券杭州庆春路营业部、华泰证券上海武定路营业部等一线游资曾先后现身其龙虎榜席位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无独有偶，九有股份龙虎榜席位中也出现了如中银国际证券杭州庆春路营业部、华鑫证券上海宛平南路营业部、中国中投证券杭州环球中心营业部的身影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一线游资频频出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股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近段时间，随着两市行情逐渐回暖，多家一线游资频频现身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股龙虎榜席位。数据宝统计显示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日以来，共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30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家证券营业部现身龙虎榜席位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出现次数最多的是西藏东方财富证券拉萨团结路第二证券营业部，期间共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25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次现身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股龙虎榜席位。该营业部今日再度出手华塑控股、德美化工、金奥博等多只个股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国金证券上海奉贤区金碧路营业部出现次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7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次，该股近日现身了远大控股、市北高新、昂利康、亚振家居、锋龙股份等股。</w:t>
      </w:r>
    </w:p>
    <w:p>
      <w:pPr>
        <w:pStyle w:val="Normal"/>
        <w:keepNext w:val="false"/>
        <w:keepLines w:val="false"/>
        <w:widowControl/>
        <w:spacing w:before="0" w:after="24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484848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平安证券深圳深南东路罗湖商务中心营业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5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次现身龙虎榜，该股近日现身了奇精机械、永吉股份、绿庭投资、东方金钰等股。现身龙虎榜次数较多的游资还有中国中投证券无锡清扬路营业部、财富证券杭州庆春路营业部、财通证券杭州体育馆营业部等。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b/>
          <w:bCs w:val="false"/>
          <w:color w:val="000080"/>
          <w:sz w:val="32"/>
          <w:shd w:fill="auto" w:val="clear"/>
        </w:rPr>
        <w:t>【投资视点】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 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单周净买入</w:t>
      </w: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51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亿元！北上资金继续“吃药喝酒” 两大白马股受追捧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上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(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)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股主要股指缩量收跌，上证综指失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60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点，北上资金净流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股节奏放缓，净买入金额从前一周触及历史高位回落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。成交活跃股中，中国平安获净买入规模位居首位，其余金融股增减持出现分化，恒瑞医药和贵州茅台经过前期调仓，再次重返同时加仓通道，另外部分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概念股也获偏好，而地产股被大幅被出货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净买入放缓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经过一周回调，北上资金成交和净买入金额双双回落。据统计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，通过沪、深股通的北上资金成交合计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9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，环比前一周下降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成，净买入金额也锐减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。其中，沪股通包揽了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成净买入规模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对应到各个板块中，北上资金对沪市互联互通标的平均持股比例史上首次突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，对其余板块的平均持股比例也均环比提升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同期，南下资金通过港股通合计净卖出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港元，连续两周净卖出，而深市港股通净卖出金额达到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港元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市场上观望情绪比较浓。申万宏源分析指出，对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股而言核心矛盾依然是国内基本面趋势与内部政策应对，短期反弹修复，中期反转仍需等待。目前来看，政策托底的信号开始逐步出现，部分板块开始呈现“政策”修复的阶段性反弹行情，但基本面彻底出清仍需要一定时间，实体经济更大的压力可能出现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1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上半年，市场整体趋势反转仍需耐心等待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长江证券则分析指出，短期来看，市场或许将迎来博弈性机会。目前金融数据仍未见底，而且存在结构隐忧，经济未来仍然有继续下行的压力。板块配置方面，推荐大金融作为底仓配置品种，同时看好科技龙头与军工，长期关注转型制造、从财务角度，关注业绩持续改善行业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喝酒吃药模式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在弱市环境下，北上资金依旧最偏好金融股龙头，中国平安作为成交活跃股本周累计获净买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.6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。不过，其他金融股增减持出现分化。招商银行作为成交活跃股获北上资金净买入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，而据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e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公司统计，农业银行、工商银行、兴业银行、民生银行、平安银行等被净卖出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北上资金还延续了“吃药喝酒”加仓模式，贵州茅台、恒瑞医药再度获同时加仓，五粮液、洋河股份等也获增持。从持股水平来看，借道沪股通的北上资金对部分龙头股仓位有着严格的底线把控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以恒瑞医药为例，经过今年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季度以来持续净卖出，北上资金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触及了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.85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持仓线，几乎与去年同期持股水平相当，而股价均再度徘徊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67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元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/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股左右低位。因此，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底开始北上资金缓慢加仓恒瑞医药，并在本周加速增持，持股比例最新已达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2.1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，持仓市值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8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，但距离最高持股比例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5.15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依旧有空间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近期热点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概念也获北上资金追捧。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日，中兴通讯登榜成交活跃股，获北上资金净买入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706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万元，创下年内第二大净买入金额，另据统计光迅科技本周也获迅速加仓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日前在世界互联网大会上，中国工程院院士邬贺铨透露，我国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牌照最快将于今年年底发放；中国移动副总裁李慧镝表示，中国移动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计划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1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预商用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2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商用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19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上半年推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智能手机。市场上，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5G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概念指数已经从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底开始逐步反弹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相比，电子股、地产股被密集减持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据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e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公司统计，本周海康威视、立讯精密、京东方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、三安光电等均被北上资金持续减持，万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累计遭净卖出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.8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，位居所有净卖出标的之首，最新持股比例降至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.42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　　从房企公布的销售数据来看，上市公司龙头房企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月销售收入同比上年均实现增长，保利地产前十个月签约金额同比增长居前；中国恒大销售合同金额领先，其次是万科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和碧桂园。其中，万科在今年前十个月累计实现合同销售面积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3243.4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万平方米，合同销售金额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4856.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亿元，均同比去年同期增长约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10%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左右。据中原地产研究中心统计，今年“金九银十”标杆房企整体销售增速放缓，而市场担忧中国房企需要面对集中在流动性及再融资方面风险。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firstLine="480"/>
        <w:jc w:val="center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b/>
          <w:color w:val="FF0000"/>
          <w:spacing w:val="120"/>
          <w:sz w:val="24"/>
          <w:shd w:fill="auto" w:val="clear"/>
        </w:rPr>
        <w:t>（内部传阅，请勿外传）</w:t>
      </w:r>
    </w:p>
    <w:p>
      <w:pPr>
        <w:pStyle w:val="TextBodyIndent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center"/>
        <w:textAlignment w:val="auto"/>
        <w:rPr>
          <w:rFonts w:ascii="宋体" w:hAnsi="宋体" w:cs="宋体"/>
          <w:color w:val="000000"/>
          <w:szCs w:val="21"/>
          <w:shd w:fill="auto" w:val="clear"/>
        </w:rPr>
      </w:pPr>
      <w:r>
        <w:rPr>
          <w:rFonts w:cs="宋体"/>
          <w:color w:val="000000"/>
          <w:szCs w:val="21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0</wp:posOffset>
                </wp:positionH>
                <wp:positionV relativeFrom="paragraph">
                  <wp:posOffset>108585</wp:posOffset>
                </wp:positionV>
                <wp:extent cx="5486400" cy="7620"/>
                <wp:effectExtent l="635" t="11430" r="635" b="11430"/>
                <wp:wrapNone/>
                <wp:docPr id="9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7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8.55pt" to="424.45pt,9.1pt" ID="Line 3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64465</wp:posOffset>
            </wp:positionV>
            <wp:extent cx="1628775" cy="1560195"/>
            <wp:effectExtent l="0" t="0" r="0" b="0"/>
            <wp:wrapTight wrapText="bothSides">
              <wp:wrapPolygon edited="0">
                <wp:start x="-2" y="0"/>
                <wp:lineTo x="-2" y="21357"/>
                <wp:lineTo x="21472" y="21357"/>
                <wp:lineTo x="21472" y="0"/>
                <wp:lineTo x="-2" y="0"/>
              </wp:wrapPolygon>
            </wp:wrapTight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  <w:t>我司非证券投资咨询机构，所有信息产品都是站在第三者立场的行业性中立采编，所有分析判断仅代表一家之言，不作为投资依据，亦不暗示任何投资建议，仅为满足投资者知情权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  <w:t>敬请注册使用“开利财经”网页版</w:t>
      </w:r>
      <w:r>
        <w:rPr>
          <w:b/>
          <w:color w:val="000080"/>
          <w:shd w:fill="auto" w:val="clear"/>
        </w:rPr>
        <w:t> </w:t>
      </w:r>
      <w:r>
        <w:rPr>
          <w:rFonts w:eastAsia="Times New Roman"/>
          <w:b/>
          <w:color w:val="000080"/>
          <w:shd w:fill="auto" w:val="clear"/>
        </w:rPr>
        <w:t xml:space="preserve">  </w:t>
      </w:r>
      <w:r>
        <w:rPr>
          <w:b/>
          <w:color w:val="000080"/>
          <w:shd w:fill="auto" w:val="clear"/>
        </w:rPr>
        <w:t>网址：</w:t>
      </w:r>
      <w:r>
        <w:rPr>
          <w:b/>
          <w:color w:val="000080"/>
          <w:shd w:fill="auto" w:val="clear"/>
        </w:rPr>
        <w:t>web.huijuzx.com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  <w:t>QQ</w:t>
      </w:r>
      <w:r>
        <w:rPr>
          <w:b/>
          <w:color w:val="000080"/>
          <w:shd w:fill="auto" w:val="clear"/>
        </w:rPr>
        <w:t>：</w:t>
      </w:r>
      <w:r>
        <w:rPr>
          <w:b/>
          <w:color w:val="000080"/>
          <w:shd w:fill="auto" w:val="clear"/>
        </w:rPr>
        <w:t xml:space="preserve">519033021   </w:t>
      </w:r>
      <w:r>
        <w:rPr>
          <w:b/>
          <w:color w:val="000080"/>
          <w:shd w:fill="auto" w:val="clear"/>
        </w:rPr>
        <w:t>邮箱：</w:t>
      </w:r>
      <w:r>
        <w:rPr>
          <w:b/>
          <w:color w:val="000080"/>
          <w:shd w:fill="auto" w:val="clear"/>
        </w:rPr>
        <w:t>shshibo168</w:t>
      </w:r>
      <w:r>
        <w:rPr>
          <w:b/>
          <w:color w:val="000080"/>
          <w:shd w:fill="auto" w:val="clear"/>
        </w:rPr>
        <w:t>＠</w:t>
      </w:r>
      <w:r>
        <w:rPr>
          <w:b/>
          <w:color w:val="000080"/>
          <w:shd w:fill="auto" w:val="clear"/>
        </w:rPr>
        <w:t xml:space="preserve">163.net 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  <w:t>微信公众号：</w:t>
      </w:r>
      <w:r>
        <w:rPr>
          <w:b/>
          <w:color w:val="000080"/>
          <w:shd w:fill="auto" w:val="clear"/>
        </w:rPr>
        <w:t xml:space="preserve">kailicaijing    </w:t>
      </w:r>
      <w:r>
        <w:rPr>
          <w:b/>
          <w:color w:val="000080"/>
          <w:shd w:fill="auto" w:val="clear"/>
        </w:rPr>
        <w:t>客服微信：</w:t>
      </w:r>
      <w:r>
        <w:rPr>
          <w:b/>
          <w:color w:val="000080"/>
          <w:shd w:fill="auto" w:val="clear"/>
        </w:rPr>
        <w:t>kqjhq2   </w:t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</w:r>
    </w:p>
    <w:p>
      <w:pPr>
        <w:pStyle w:val="Normal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000080"/>
          <w:shd w:fill="auto" w:val="clear"/>
        </w:rPr>
      </w:pPr>
      <w:r>
        <w:rPr>
          <w:b/>
          <w:color w:val="000080"/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right="720" w:hanging="0"/>
        <w:jc w:val="left"/>
        <w:textAlignment w:val="auto"/>
        <w:rPr>
          <w:b/>
          <w:b/>
          <w:color w:val="FF0000"/>
          <w:sz w:val="24"/>
          <w:shd w:fill="auto" w:val="clear"/>
        </w:rPr>
      </w:pPr>
      <w:r>
        <w:rPr>
          <w:b/>
          <w:color w:val="FF0000"/>
          <w:sz w:val="24"/>
          <w:shd w:fill="auto" w:val="clear"/>
        </w:rPr>
        <w:t>二维码扫一扫关注</w:t>
      </w:r>
      <w:r>
        <w:rPr>
          <w:b/>
          <w:color w:val="FF0000"/>
          <w:sz w:val="24"/>
          <w:shd w:fill="auto" w:val="clear"/>
        </w:rPr>
        <w:t>  </w:t>
      </w:r>
      <w:r>
        <w:rPr>
          <w:rFonts w:eastAsia="Times New Roman"/>
          <w:b/>
          <w:color w:val="FF0000"/>
          <w:sz w:val="24"/>
          <w:shd w:fill="auto" w:val="clear"/>
        </w:rPr>
        <w:t xml:space="preserve">             </w:t>
      </w:r>
      <w:r>
        <w:rPr>
          <w:b/>
          <w:color w:val="FF0000"/>
          <w:sz w:val="24"/>
          <w:shd w:fill="auto" w:val="clear"/>
        </w:rPr>
        <w:t>全国统一客户服务电话：</w:t>
      </w:r>
      <w:r>
        <w:rPr>
          <w:b/>
          <w:color w:val="FF0000"/>
          <w:sz w:val="24"/>
          <w:shd w:fill="auto" w:val="clear"/>
        </w:rPr>
        <w:t>021-56661808</w: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b/>
          <w:b/>
          <w:color w:val="FF0000"/>
          <w:sz w:val="24"/>
          <w:shd w:fill="auto" w:val="clear"/>
        </w:rPr>
      </w:pPr>
      <w:r>
        <w:rPr>
          <w:b/>
          <w:color w:val="FF0000"/>
          <w:sz w:val="24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91440</wp:posOffset>
                </wp:positionV>
                <wp:extent cx="5486400" cy="7620"/>
                <wp:effectExtent l="635" t="11430" r="635" b="11430"/>
                <wp:wrapNone/>
                <wp:docPr id="1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0" cy="7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.2pt" to="425.2pt,7.75pt" ID="Line 4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00"/>
        <w:ind w:left="0" w:hanging="0"/>
        <w:jc w:val="left"/>
        <w:textAlignment w:val="auto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864654"/>
      <w:u w:val="single"/>
    </w:rPr>
  </w:style>
  <w:style w:type="character" w:styleId="InternetLink">
    <w:name w:val="Hyperlink"/>
    <w:basedOn w:val="Style12"/>
    <w:rPr>
      <w:color w:val="86465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33:00Z</dcterms:created>
  <dc:creator>Administrator</dc:creator>
  <dc:description/>
  <dc:language>en-US</dc:language>
  <cp:lastModifiedBy>淡然微笑</cp:lastModifiedBy>
  <dcterms:modified xsi:type="dcterms:W3CDTF">2018-11-12T12:03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KSORubyTemplateID">
    <vt:lpwstr>6</vt:lpwstr>
  </property>
</Properties>
</file>